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5727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ОЕ АГЕНТСТВО ЖЕЛЕЗНОДОРОЖНОГО ТРАНСПОРТА</w:t>
      </w:r>
    </w:p>
    <w:p>
      <w:pPr>
        <w:pStyle w:val="TextBody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Государственное образовательное учреждение высшего профессионального образования</w:t>
      </w:r>
    </w:p>
    <w:p>
      <w:pPr>
        <w:pStyle w:val="Heading3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Петербургский государственный университет путей сообщ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ГУПС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Кафедра «Электроснабжение электрических железных доро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ОЕ ЗАНЯТИЕ № 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исциплине «Экономика хозяйства электроснабжения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ЧИСЛЕННОСТИ ПЕРСОНАЛА РАЙОН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ЛЕКТРОСНАБЖЕНИЯ И ДИСПЕТЧЕРСКОГО АППРАРА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</w:t>
        <w:tab/>
        <w:tab/>
        <w:tab/>
        <w:tab/>
        <w:tab/>
        <w:tab/>
        <w:tab/>
        <w:t>Бологов С.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рупп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-Э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ил</w:t>
        <w:tab/>
        <w:tab/>
        <w:tab/>
        <w:tab/>
        <w:tab/>
        <w:tab/>
        <w:tab/>
        <w:tab/>
        <w:tab/>
        <w:t>Селедцов Э.П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анкт-Петербур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2007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 ХОЗЯЙСТВА ЭЛЕКТР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ЧИСЛЕННОСТИ ПЕРСОНАЛА РАЙОНОВ ЭЛЕКТР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ИСПЕТЧЕРСКОГО АППРАР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1235728583"/>
      <w:bookmarkStart w:id="1" w:name="_1235726470"/>
      <w:bookmarkStart w:id="2" w:name="_1235726034"/>
      <w:bookmarkEnd w:id="0"/>
      <w:bookmarkEnd w:id="1"/>
      <w:bookmarkEnd w:id="2"/>
      <w:r>
        <w:rPr>
          <w:sz w:val="28"/>
          <w:szCs w:val="28"/>
        </w:rPr>
        <w:object w:dxaOrig="8978" w:dyaOrig="56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6.8pt;height:281.4pt" filled="f" o:ole="">
            <v:imagedata r:id="rId4" o:title=""/>
          </v:shape>
          <o:OLEObject Type="Embed" ProgID="Excel.Sheet.12" ShapeID="ole_rId3" DrawAspect="Content" ObjectID="_1883252744" r:id="rId3"/>
        </w:objec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ЧЭ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тяговых подстанций на ЭЧ дорог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ЧК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районов контактной сети на ЭЧ дорог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ЧС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районов электроснабжения на ЭЧ дорог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щее количество технических единиц районов электр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сонал районов электроснабжения включает начальника, старших электромехаников, электромехаников, старших инженеров, инженеров, техников, бригадиров, электромонтеров, контролеров, машинистов автомотрис, крановщиков, водителей машин и тракторов, рабочих всех специаль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исленность персонала районов электроснабжения определяется исходя из объема работ в технических единицах, для чего установлен среднесетевой норматив численности, равны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 = 0,49 чел./ 100 технических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используются понятия «загрузка оборудования» и «сложность сетей». Под загрузкой оборудования понимается общий приход электроэнергии за вычетом тяги и энергии, отпущенной с шин тяговых подстанций, в расчете на одну техническую единиц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ожность сетей – количество технических единиц на 1 км высоковольтных и низковольтных 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 понятия подкрепляются использованием двух коэффици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з – коэффициент загрузки оборуд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с – коэффициент сложности с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ные климатические условия учитываются климатическим коэффициентом Кк. Произведение указанных коэффициентов образует региональный коэффициент дороги Кдэ = Кз, Кс, Кк. Значения коэффициентов представлены в табл. 2. Там же имеется коэффициент Кпвд, учитывающий подсобно-вспомогательную деятельность, равный отношению электроэнергии, отпущенной потребителям, к общему поступлению электроэнергии в район электроснабжения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ЧС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электроэнергия, отпущенная посторонним потребителям;</w:t>
      </w:r>
    </w:p>
    <w:p>
      <w:pPr>
        <w:pStyle w:val="Normal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Ч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поступление электроэнергии в Э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щая численность персонала районов электроснабжения на железной дороге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 – норматив численности персонала ЭЧС, равный 0,49 чел. / 100 т. е.;</w:t>
      </w:r>
    </w:p>
    <w:p>
      <w:pPr>
        <w:pStyle w:val="Normal"/>
        <w:ind w:firstLine="708"/>
        <w:rPr/>
      </w:pPr>
      <w:r>
        <w:rPr>
          <w:sz w:val="28"/>
          <w:szCs w:val="28"/>
        </w:rPr>
        <w:t>Т – общее кол-во технических единиц в районах электроснабжения дорог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дэ – региональный коэффициент дорог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исленность работников, отнесенных на подсобно-вспомогательную деятельность, производится по расчетной численности Чэ за вычетом начальника и одного старшего электромеханика (мастера) по числу районов электроснабжения, т. е.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ВД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ЧС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Д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Ч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количество районов электроснаб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сли необходимо рассчитать численность персонала районов электроснабжения только для одной дистанции электроснабжения, то необходимо учитыва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климатические условия в зависимости от налич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- гололедн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выш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- расчетной температуры района ниже – 4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вечно-мерзлых и пучинистых грунтов земляного полот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етрового рай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- атмосферного загрязнения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район СЗ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одного из указанных факторов учитывается климатическим коэффициентом Кк = 1,07; при действии одновременно двух, трех факторов Кк = 1,1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ина плеча обслуживания учитывается коэффициентом Кп, который пр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ср = 20 – 30 км равен 1,05, а пр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р = 31 и более км равен 1,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хождении трасс ВЛ по крутым склонам гор и заболоченным местам учитывается повышающий коэффициент Км = 1,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сонал диспетчерского аппарата дистанций электроснабжения включает старших энергодиспетчеров и диспетче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исленность персонала энергодиспетчеров определяется исходя из числа диспетчерских кругов, зависящих в свою очередь от количества подразделений ЭЧ. Есть утвержденная методика определения объема работы энергодиспетчеров ЭЧ. Для них установлен норматив численности по сети дорог, равны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 = 0,318 человек на одно подразд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 корректируется применением двух коэффициен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к, учитывающим раздельное или спаренное размещение диспетчерских кругов в помещ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дд – региональным коэффициентом доро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чения коэффициентов приведены в табл.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исленность персонала энергодиспетчерских кругов дистанций электроснабжения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Д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 – среднесетевой норматив численности персонала энергодиспетчеров ЭЧ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– количество подразделений ЭЧ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к – эмпирический коэффициент, учитывающий соотношение спаренных и раздельных энергодиспетчерских круг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дд – региональный коэффициент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_1235733903"/>
      <w:bookmarkStart w:id="4" w:name="_1235733098"/>
      <w:bookmarkEnd w:id="3"/>
      <w:bookmarkEnd w:id="4"/>
      <w:r>
        <w:rPr>
          <w:b/>
          <w:sz w:val="28"/>
          <w:szCs w:val="28"/>
        </w:rPr>
        <w:object w:dxaOrig="6255" w:dyaOrig="30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4.2pt;height:154.8pt" filled="f" o:ole="">
            <v:imagedata r:id="rId6" o:title=""/>
          </v:shape>
          <o:OLEObject Type="Embed" ProgID="Excel.Sheet.12" ShapeID="ole_rId5" DrawAspect="Content" ObjectID="_1789595257" r:id="rId5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94" w:right="79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0:33:00Z</dcterms:created>
  <dc:creator>Серёжа</dc:creator>
  <dc:description/>
  <cp:keywords/>
  <dc:language>en-US</dc:language>
  <cp:lastModifiedBy>Alex</cp:lastModifiedBy>
  <cp:lastPrinted>2005-04-14T17:38:00Z</cp:lastPrinted>
  <dcterms:modified xsi:type="dcterms:W3CDTF">2007-03-18T11:41:00Z</dcterms:modified>
  <cp:revision>7</cp:revision>
  <dc:subject/>
  <dc:title>ГОСУДАРСТВЕННОЕ ОБРАЗОВАТЕЛЬНОЕ УЧРЕЖДЕНИЕ </dc:title>
</cp:coreProperties>
</file>